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r>
    </w:p>
    <w:p>
      <w:pPr>
        <w:pStyle w:val="Style15"/>
        <w:jc w:val="center"/>
        <w:rPr>
          <w:rFonts w:eastAsia="MS Mincho;ＭＳ 明朝"/>
        </w:rPr>
      </w:pPr>
      <w:r>
        <w:rPr>
          <w:rFonts w:eastAsia="MS Mincho;ＭＳ 明朝"/>
        </w:rPr>
        <w:t>ΚΑΘΙΣΜΑ ΕΝΑΤΟΝ</w:t>
      </w:r>
    </w:p>
    <w:p>
      <w:pPr>
        <w:pStyle w:val="Style15"/>
        <w:jc w:val="center"/>
        <w:rPr>
          <w:rFonts w:eastAsia="MS Mincho;ＭＳ 明朝"/>
        </w:rPr>
      </w:pPr>
      <w:r>
        <w:rPr>
          <w:rFonts w:eastAsia="MS Mincho;ＭＳ 明朝"/>
        </w:rPr>
      </w:r>
    </w:p>
    <w:p>
      <w:pPr>
        <w:pStyle w:val="Style15"/>
        <w:jc w:val="center"/>
        <w:rPr/>
      </w:pPr>
      <w:r>
        <w:rPr>
          <w:rFonts w:eastAsia="MS Mincho;ＭＳ 明朝"/>
        </w:rPr>
        <w:t>Ψαλμός ΞΔ (ΞΕ) 64.</w:t>
      </w:r>
    </w:p>
    <w:p>
      <w:pPr>
        <w:pStyle w:val="Style15"/>
        <w:rPr>
          <w:rFonts w:eastAsia="MS Mincho;ＭＳ 明朝"/>
        </w:rPr>
      </w:pPr>
      <w:r>
        <w:rPr>
          <w:rFonts w:eastAsia="MS Mincho;ＭＳ 明朝"/>
        </w:rPr>
        <w:t>Εις το τέλος,  ψαλμός τω Δαυϊδ, ωδή,   Ιερεμίου και  Ιεζεκιήλ</w:t>
      </w:r>
    </w:p>
    <w:p>
      <w:pPr>
        <w:pStyle w:val="Style15"/>
        <w:rPr>
          <w:rFonts w:eastAsia="MS Mincho;ＭＳ 明朝"/>
        </w:rPr>
      </w:pPr>
      <w:r>
        <w:rPr>
          <w:rFonts w:eastAsia="MS Mincho;ＭＳ 明朝"/>
        </w:rPr>
        <w:t>εκ του λαού της παροικίας, ότε έμελλον εκπορεύεσθαι.</w:t>
      </w:r>
    </w:p>
    <w:p>
      <w:pPr>
        <w:pStyle w:val="Style15"/>
        <w:rPr>
          <w:rFonts w:eastAsia="MS Mincho;ＭＳ 明朝"/>
        </w:rPr>
      </w:pPr>
      <w:r>
        <w:rPr>
          <w:rFonts w:eastAsia="MS Mincho;ＭＳ 明朝"/>
        </w:rPr>
        <w:t>2 ΣΟΙ ΠΡΕΠΕΙ ύμνος, ο Θεός, εν Σιών, και σοί αποδοθήσεται ευχή εν  Ιερουσαλήμ. 3 εισάκουσον προσευχής μου,  προς σέ πάσα σάρξ ήξει. 4 λόγοι ανόμων υπερεδυνάμωσαν ημάς, και ταις ασεβείαις ημών σύ ιλάση. 5 μακάριος όν εξελέξω και προσελάβου,  κατασκηνώσει εν ταις αυλαίς σου. πλησθησόμεθα εν τοις αγαθοίς του οίκου σου,  άγιος ο ναός σου, 6 θαυμαστός εν δικαιοσύνη. επάκουσον ημών, ο Θεός, ο σωτήρ ημών, η ελπίς πάντων των περάτων της γής και των εν θαλάσση μακράν, 7 ετοιμάζων όρη εν τη ισχύϊ αυτού, περιεζωσμένος εν δυναστεία, 8 ο συνταράσσων το κύτος της θαλάσσης, ήχους κυμάτων αυτής. ταραχθήσονται τα έθνη, 9 και φοβηθήσονται οι κατοικούντες τα πέρατα απο των σημείων σου,  εξόδους πρωϊας και εσπέρας τέρψεις. 10 επεσκέψω την γήν και εμέθυσας αυτήν, επλήθυνας του πλουτίσαι αυτήν,  ο ποταμός του Θεού επληρώθη υδάτων,  ητοίμασας την τροφήν αυτών, ότι ούτως η ετοιμασία. 11 τούς αύλακας αυτής μέθυσον, πλήθυνον τα γεννήματα αυτής, εν ταις σταγόσιν αυτής ευφρανθήσεται ανατέλλουσα. 12 ευλογήσεις τον στέφανον του ενιαυτού της χρηστότητός σου, και τα πεδία σου πλησθήσονται πιότητος,  13 πιανθήσεται τα όρη της ερήμου, και αγαλλίασιν οι βουνοί περιζώσονται. 14 ενεδύσαντο οι κριοί των προβάτων, και αι κοιλάδες πληθυνούσι σίτον,  κεκράξονται, και γάρ υμνήσουσι.</w:t>
      </w:r>
    </w:p>
    <w:p>
      <w:pPr>
        <w:pStyle w:val="Style15"/>
        <w:rPr>
          <w:rFonts w:eastAsia="MS Mincho;ＭＳ 明朝"/>
        </w:rPr>
      </w:pPr>
      <w:r>
        <w:rPr>
          <w:rFonts w:eastAsia="MS Mincho;ＭＳ 明朝"/>
        </w:rPr>
      </w:r>
    </w:p>
    <w:p>
      <w:pPr>
        <w:pStyle w:val="Style15"/>
        <w:jc w:val="center"/>
        <w:rPr>
          <w:rFonts w:eastAsia="MS Mincho;ＭＳ 明朝"/>
        </w:rPr>
      </w:pPr>
      <w:r>
        <w:rPr>
          <w:rFonts w:eastAsia="MS Mincho;ＭＳ 明朝"/>
        </w:rPr>
        <w:t>ΞΕ (ΞΣΤ) 65.</w:t>
      </w:r>
    </w:p>
    <w:p>
      <w:pPr>
        <w:pStyle w:val="Style15"/>
        <w:rPr>
          <w:rFonts w:eastAsia="MS Mincho;ＭＳ 明朝"/>
        </w:rPr>
      </w:pPr>
      <w:r>
        <w:rPr>
          <w:rFonts w:eastAsia="MS Mincho;ＭＳ 明朝"/>
        </w:rPr>
        <w:t>Εις το τέλος,  ωδή ψαλμού,  αναστάσεως.</w:t>
      </w:r>
    </w:p>
    <w:p>
      <w:pPr>
        <w:pStyle w:val="Style15"/>
        <w:rPr>
          <w:rFonts w:eastAsia="MS Mincho;ＭＳ 明朝"/>
        </w:rPr>
      </w:pPr>
      <w:r>
        <w:rPr>
          <w:rFonts w:eastAsia="MS Mincho;ＭＳ 明朝"/>
        </w:rPr>
        <w:t>ΑΛΑΛΑΞΑΤΕ τω Κυρίω πάσα η γή, 2 ψάλατε δή τω ονόματι αυτού. δότε δόξαν αινέσει αυτού. 3 είπατε τω Θεώ,  ως φοβερά τα έργα σου,  εν τω πλήθει της δυνάμεώς σου ψεύσονταί σε οι εχθροί σου. 4 πάσα η γή προσκυνησάτωσάν σοι και ψαλάτωσάν σοι, ψαλάτωσαν τω ονόματί σου. (διάψαλμα). 5 δεύτε και ίδετε τα έργα του Θεού,  φοβερός εν βουλαίς υπέρ τούς υιούς των ανθρώπων, 6 ο μεταστρέφων την θάλασσαν εις ξηράν, εν ποταμώ διελεύσονται ποδί. εκεί ευφρανθησόμεθα επ’ αυτώ, 7 τω δεσπόζοντι εν τη δυναστεία αυτού του αιώνος. οι οφθαλμοί αυτού επι τα έθνη επιβλέπουσιν, οι παραπικραίνοντες μή υψούσθωσαν εν εαυτοίς. (διάψαλμα). 8 ευλογείτε, έθνη, τον Θεόν ημών και ακουτίσασθε την φωνήν της αινέσεως αυτού, 9 του θεμένου την ψυχήν μου εις ζωήν, και μή δόντος εις σάλον τούς πόδας μου. 10 ότι εδοκίμασας ημάς, ο Θεός, επύρωσας ημάς, ως πυρούται το αργύριον,  11 εισήγαγες ημάς εις την παγίδα, έθου θλίψεις επι τον νώτον ημών. 12 επεβίβασας ανθρώπους επι τας κεφαλάς ημών, διήλθομεν δια πυρός και ύδατος, και εξήγαγες ημάς εις αναψυχήν. 13 εισελεύσομαι εις τον οίκόν σου εν ολοκαυτώμασιν, αποδώσω σοι τας ευχάς μου, 14 άς διέστειλε τα χείλη μου και ελάλησε το στόμα μου εν τη θλίψει μου,  15 ολοκαυτώματα μεμυελωμένα ανοίσω σοι μετά θυμιάματος και κριών, ανοίσω σοι βόας μετά χιμάρων. (διάψαλμα). 16 δεύτε ακούσατε, και διηγήσομαι, πάντες οι φοβούμενοι τον Θεόν, όσα εποίησε τη ψυχή μου. 17 προς αυτόν τω στόματί μου εκέκραξα και ύψωσα υπό την γλώσσάν μου. 18 αδικίαν ει εθεώρουν εν καρδία μου, μή εισακουσάτω μου Κύριος. 19 δια τούτο εισήκουσέ μου ο Θεός, προσέσχε τη φωνή της δεήσεώς μου. 20 ευλογητός ο Θεός, ός ουκ απέστησε την προσευχήν μου και το έλεος αυτού απ’ εμού.</w:t>
      </w:r>
    </w:p>
    <w:p>
      <w:pPr>
        <w:pStyle w:val="Style15"/>
        <w:rPr>
          <w:rFonts w:eastAsia="MS Mincho;ＭＳ 明朝"/>
        </w:rPr>
      </w:pPr>
      <w:r>
        <w:rPr>
          <w:rFonts w:eastAsia="MS Mincho;ＭＳ 明朝"/>
        </w:rPr>
      </w:r>
    </w:p>
    <w:p>
      <w:pPr>
        <w:pStyle w:val="Style15"/>
        <w:jc w:val="center"/>
        <w:rPr>
          <w:rFonts w:eastAsia="MS Mincho;ＭＳ 明朝"/>
        </w:rPr>
      </w:pPr>
      <w:r>
        <w:rPr>
          <w:rFonts w:eastAsia="MS Mincho;ＭＳ 明朝"/>
        </w:rPr>
        <w:t>ΞΣΤ (ΞΖ) 66.</w:t>
      </w:r>
    </w:p>
    <w:p>
      <w:pPr>
        <w:pStyle w:val="Style15"/>
        <w:rPr>
          <w:rFonts w:eastAsia="MS Mincho;ＭＳ 明朝"/>
        </w:rPr>
      </w:pPr>
      <w:r>
        <w:rPr>
          <w:rFonts w:eastAsia="MS Mincho;ＭＳ 明朝"/>
        </w:rPr>
        <w:t>Εις το τέλος, εν ύμνοις,  ψαλμός ωδής τω Δαυϊδ.</w:t>
      </w:r>
    </w:p>
    <w:p>
      <w:pPr>
        <w:pStyle w:val="Style15"/>
        <w:rPr>
          <w:rFonts w:eastAsia="MS Mincho;ＭＳ 明朝"/>
        </w:rPr>
      </w:pPr>
      <w:r>
        <w:rPr>
          <w:rFonts w:eastAsia="MS Mincho;ＭＳ 明朝"/>
        </w:rPr>
        <w:t>2 Ο ΘΕΟΣ οικτειρήσαι ημάς και ευλογήσαι ημάς, επιφάναι το πρόσωπον αυτού εφ’ ημάς. (διάψαλμα). 3 του γνώναι εν τη γή την οδόν σου, εν πάσιν έθνεσι το σωτήριόν σου. 4 εξομολογησάσθωσάν σοι λαοί, ο Θεός, εξομολογησάσθωσάν σοι λαοί πάντες. 5 ευφρανθήτωσαν και αγαλλιάσθωσαν έθνη, ότι κρινείς λαούς εν ευθύτητι και έθνη εν τη γή οδηγήσεις. (διάψαλμα). 6 εξομολογησάσθωσάν σοι λαοί, ο Θεός, εξομολογησάσθωσάν σοι λαοί πάντες. 7 γή έδωκε τον καρπόν αυτής,  ευλογήσαι ημάς ο Θεός, ο Θεός ημών. 8 ευλογήσαι ημάς ο Θεός, και φοβηθήτωσαν αυτόν πάντα τα πέρατα της γής.</w:t>
      </w:r>
    </w:p>
    <w:p>
      <w:pPr>
        <w:pStyle w:val="Style15"/>
        <w:rPr>
          <w:rFonts w:eastAsia="MS Mincho;ＭＳ 明朝"/>
        </w:rPr>
      </w:pPr>
      <w:r>
        <w:rPr>
          <w:rFonts w:eastAsia="MS Mincho;ＭＳ 明朝"/>
        </w:rPr>
      </w:r>
    </w:p>
    <w:p>
      <w:pPr>
        <w:pStyle w:val="Style15"/>
        <w:jc w:val="center"/>
        <w:rPr>
          <w:rFonts w:eastAsia="MS Mincho;ＭＳ 明朝"/>
        </w:rPr>
      </w:pPr>
      <w:r>
        <w:rPr>
          <w:rFonts w:eastAsia="MS Mincho;ＭＳ 明朝"/>
        </w:rPr>
        <w:t>ΞΖ (ΞΗ) 67.</w:t>
      </w:r>
    </w:p>
    <w:p>
      <w:pPr>
        <w:pStyle w:val="Style15"/>
        <w:rPr>
          <w:rFonts w:eastAsia="MS Mincho;ＭＳ 明朝"/>
        </w:rPr>
      </w:pPr>
      <w:r>
        <w:rPr>
          <w:rFonts w:eastAsia="MS Mincho;ＭＳ 明朝"/>
        </w:rPr>
        <w:t>Εις το τέλος,  ωδής ψαλμός τω Δαυϊδ.</w:t>
      </w:r>
    </w:p>
    <w:p>
      <w:pPr>
        <w:pStyle w:val="Style15"/>
        <w:rPr/>
      </w:pPr>
      <w:r>
        <w:rPr>
          <w:rFonts w:eastAsia="MS Mincho;ＭＳ 明朝"/>
        </w:rPr>
        <w:t>2 ΑΝΑΣΤΗΤΩ ο Θεός, και διασκορπισθήτωσαν οι εχθροί αυτού, και φυγέτωσαν απο προσώπου αυτού οι μισούντες αυτόν. 3 ως εκλείπει καπνός, εκλιπέτωσαν,  ως τήκεται κηρός απο προσώπου πυρός, ούτως απολούνται οι αμαρτωλοί απο προσώπου του Θεού. 4 και οι δίκαιοι ευφρανθήτωσαν, αγαλλιάσθωσαν ενώπιον του Θεού, τερφθήτωσαν εν ευφροσύνη. 5 άσατε τω Θεώ, ψάλατε τω ονόματι αυτού,  οδοποιήσατε τω επιβεβηκότι επι δυσμών, Κύριος όνομα αυτώ, και αγαλλιάσθε ενώπιον αυτού. 6 ταραχθήσονται απο προσώπου αυτού, του πατρός των ορφανών και κριτού των χηρών,  ο Θεός εν τόπω αγίω αυτού. 7 ο Θεός κατοικίζει μονοτρόπους εν οίκω εξάγων πεπεδημένους εν ανδρεία, ομοίως τούς παραπικραίνοντας, τούς κατοικούντας εν τάφοις. 8 ο Θεός, εν τω εκπορεύεσθαί σε ενώπιον του λαού σου, εν τω διαβαίνειν σε εν τη ερήμω. (διάψαλμα). 9 γή εσείσθη, και γάρ οι ουρανοί έσταξαν απο προσώπου του Θεού του Σινά, απο προσώπου του Θεού  Ισραήλ. 10 βροχήν εκούσιον αφοριείς, ο Θεός, τη κληρονομία σου, και ησθένησε, σύ δέ κατηρτίσω αυτήν. 11 τα ζώά σου κατοικούσιν εν αυτή,  ητοίμασας εν τη χρηστότητί σου τω πτωχώ, ο Θεός. 12 Κύριος δώσει ρήμα τοις ευαγγελιζομένοις δυνάμει πολλή, 13 ο βασιλεύς των δυνάμεων του αγαπητού, τη ωραιότητι του οίκου διελέσθαι σκύλα. 14 εάν κοιμηθήτε ανα μέσον των κλήρων, πτέρυγες περιστεράς περιηργυρωμέναι, και τα μετάφρενα αυτής εν χλωρότητι χρυσίου. 15 εν τω διαστέλλειν τον επουράνιον βασιλείς επ’ αυτής, χιονωθήσονται εν Σελμών. 16 όρος του Θεού, όρος πίον, όρος τετυρωμένον, όρος πίον. 17 ινατί υπολαμβάνετε, όρη τετυρωμένα, το όρος, ο ευδόκησεν ο Θεός κατοικείν εν αυτώ; και γάρ ο Κύριος κατασκηνώσει εις τέλος. 18 το άρμα του Θεού μυριοπλάσιον, χιλιάδες ευθηνούντων,  Κύριος εν αυτοίς εν Σινά ήν, εν τω αγίω. 19 ανέβης εις ύψος, ήχμαλώτευσας αιχμαλωσίαν, έλαβες δόματα εν ανθρώποις, και γάρ απειθούντας του κατασκηνώσαι. 20 Κύριος ο Θεός ευλογητός, ευλογητός Κύριος ημέραν καθ’ ημέραν,  κατευοδώσαι ημίν ο Θεός των σωτηρίων ημών. (διάψαλμα). 21 ο Θεός ημών, ο Θεός του σώζειν, και του Κυρίου Κυρίου αι διέξοδοι του θανάτου. 22 πλήν ο Θεός συνθλάσει κεφαλάς εχθρών αυτού, κορυφήν τριχός διαπορευομένων εν πλημμελείαις αυτών. 23 είπε Κύριος,  εκ Βασάν επιστρέψω, επιστρέψω εν βυθοίς θαλάσσης. 24 όπως άν βαφή ο πούς σου εν αίματι, η γλώσσα των κυνών σου εξ εχθρών παρ’ αυτού. 25 εθεωρήθησαν αι πορείαί σου, ο Θεός, αι πορείαι του Θεού μου του βασιλέως του εν τω αγίω. 26 προέφθασαν άρχοντες εχόμενοι ψαλλόντων εν μέσω νεανίδων τυμπανιστριών. 27 εν εκκλησίαις ευλογείτε τον Θεόν, Κύριον εκ πηγών  Ισραήλ. 28 εκεί Βενιαμίν νεώτερος εν εκστάσει, άρχοντες  Ιούδα ηγεμόνες αυτών, άρχοντες Ζαβουλών, άρχοντες Νεφθαλείμ. 29 έντειλαι, ο Θεός, τη δυνάμει σου, δυνάμωσον, ο Θεός, τούτο, ο κατειργάσω εν ημίν. 30 απο του ναού σου επι  Ιερουσαλήμ σοί οίσουσι βασιλείς δώρα. 31 επιτίμησον τοις θηρίοις του καλάμου,  η συναγωγή των ταύρων εν ταις δαμάλεσι των λαών του εγκλεισθήναι τούς δεδοκιμασμένους τω αργυρίω,  διασκόρπισον έθνη τα τούς πολέμους θέλοντα. 32 ήξουσι πρέσβεις εξ Αιγύπτου, Αιθιοπία προφθάσει χείρα αυτής τω Θεώ. 33 αι βασιλείαι της γής, άσατε τω Θεώ, ψάλατε τω Κυρίω. (διάψαλμα). 34 ψάλατε τω Θεώ τω επιβεβηκότι επι τον ουρανόν του ουρανού κατά ανατολάς,  ιδού δώσει τη φωνή αυτού φωνήν δυνάμεως. 35 δότε δόξαν τω Θεώ,  επι τον  Ισραήλ η μεγαλοπρέπεια αυτού, και η δύναμις αυτού εν ταις νεφέλαις. 36 θαυμαστός ο Θεός εν τοις αγίοις αυτού,  ο Θεός  Ισραήλ, αυτός δώσει δύναμιν και κραταίωσιν τω λαώ αυτού. ευλογητός ο Θεός.</w:t>
      </w:r>
    </w:p>
    <w:p>
      <w:pPr>
        <w:pStyle w:val="Style15"/>
        <w:rPr>
          <w:rFonts w:eastAsia="MS Mincho;ＭＳ 明朝"/>
        </w:rPr>
      </w:pPr>
      <w:r>
        <w:rPr>
          <w:rFonts w:eastAsia="MS Mincho;ＭＳ 明朝"/>
        </w:rPr>
      </w:r>
    </w:p>
    <w:p>
      <w:pPr>
        <w:pStyle w:val="Style15"/>
        <w:jc w:val="center"/>
        <w:rPr>
          <w:rFonts w:eastAsia="MS Mincho;ＭＳ 明朝"/>
        </w:rPr>
      </w:pPr>
      <w:r>
        <w:rPr>
          <w:rFonts w:eastAsia="MS Mincho;ＭＳ 明朝"/>
        </w:rPr>
        <w:t>ΞΗ (ΞΘ) 68.</w:t>
      </w:r>
    </w:p>
    <w:p>
      <w:pPr>
        <w:pStyle w:val="Style15"/>
        <w:rPr>
          <w:rFonts w:eastAsia="MS Mincho;ＭＳ 明朝"/>
        </w:rPr>
      </w:pPr>
      <w:r>
        <w:rPr>
          <w:rFonts w:eastAsia="MS Mincho;ＭＳ 明朝"/>
        </w:rPr>
        <w:t>Εις το τέλος,  υπέρ των αλλοιωθησομένων,  τω Δαυϊδ.</w:t>
      </w:r>
    </w:p>
    <w:p>
      <w:pPr>
        <w:pStyle w:val="Style15"/>
        <w:rPr>
          <w:rFonts w:eastAsia="MS Mincho;ＭＳ 明朝"/>
        </w:rPr>
      </w:pPr>
      <w:r>
        <w:rPr>
          <w:rFonts w:eastAsia="MS Mincho;ＭＳ 明朝"/>
        </w:rPr>
        <w:t>2 ΣΩΣΟΝ με, ο Θεός, ότι εισήλθοσαν ύδατα έως ψυχής μου. 3 ενεπάγην εις ιλύν βυθού, και ουκ έστιν υπόστασις,  ήλθον εις τα βάθη της θαλάσσης και καταιγίς κατεπόντισέ με. 4 εκοπίασα κράζων, εβραγχίασεν ο λάρυγξ μου, εξέλιπον οι οφθαλμοί μου απο του ελπίζειν με επι τον Θεόν μου. 5 επληθύνθησαν υπέρ τας τρίχας της κεφαλής μου οι μισούντές με δωρεάν, εκραταιώθησαν οι εχθροί μου οι εκδιώκοντές με αδίκως,  ά ουχ ήρπαζον, τότε απετίννυον. 6 ο Θεός, σύ έγνως την αφροσύνην μου και αι πλημμέλειαί μου απο σού ουκ απεκρύβησαν. 7 μή αισχυνθείησαν επ’ εμέ οι υπομένοντές σε, Κύριε, Κύριε των δυνάμεων, μή εντραπείησαν επ’ εμέ οι ζητούντές σε, ο Θεός του  Ισραήλ, 8 ότι ένεκά σου υπήνεγκα ονειδισμόν, εκάλυψεν εντροπή το πρόσωπόν μου. 9 απηλλοτριωμένος εγενήθην τοις αδελφοίς μου και ξένος τοις υιοίς της μητρός μου, 10 ότι ο ζήλος του οίκου σου κατέφαγέ με, και οι ονειδισμοί των ονειδιζόντων σε επέπεσον επ’ εμέ. 11 και συνεκάλυψα εν νηστεία την ψυχήν μου, και εγενήθη εις ονειδισμούς εμοί,  12 και εθέμην το ένδυμά μου σάκκον, και εγενόμην αυτοίς εις παραβολήν. 13 κατ’ εμού ηδολέσχουν οι καθήμενοι εν πύλαις, και εις εμέ έψαλλον οι πίνοντες οίνον. 14 εγώ δέ τη προσευχή μου προς σέ, Κύριε,  καιρός ευδοκίας, ο Θεός, εν τω πλήθει του ελέους σου,  επάκουσόν μου, εν αληθεία της σωτηρίας σου. 15 σώσόν με απο πηλού, ίνα μή εμπαγώ,  ρυσθείην εκ των μισούντων με και εκ των βαθέων των υδάτων. 16 μή με καταποντισάτω καταιγίς ύδατος, μηδέ καταπιέτω με βυθός, μηδέ συσχέτω επ’ εμέ φρέαρ το στόμα αυτού. 17 εισάκουσόν μου, Κύριε, ότι χρηστόν το έλεός σου,  κατά το πλήθος των οικτιρμών σου επίβλεψον επ’ εμέ. 18 μή αποστρέψης το πρόσωπόν σου απο του παιδός σου, ότι θλίβομαι, ταχύ επάκουσόν μου. 19 πρόσχες τη ψυχή μου και λύτρωσαι αυτήν, ένεκα των εχθρών μου ρύσαί με. 20 σύ γάρ γινώσκεις τον ονειδισμόν μου και την αισχύνην μου και την εντροπήν μου,  εναντίον σου πάντες οι θλίβοντές με. 21 ονειδισμόν προσεδόκησεν η ψυχή μου και ταλαιπωρίαν, και υπέμεινα συλλυπούμενον, και ουχ υπήρξε, και παρακαλούντας, και ουχ εύρον. 22 και έδωκαν εις το βρώμά μου χολήν και εις την δίψαν μου επότισάν με όξος. 23 γενηθήτω η τράπεζα αυτών ενώπιον αυτών εις παγίδα και εις ανταπόδοσιν και εις σκάνδαλον. 24 σκοτισθήτωσαν οι οφθαλμοί αυτών του μή βλέπειν, και τον νώτον αυτών διαπαντός σύγκαμψον. 25 έκχεον επ’ αυτούς την οργήν σου, και ο θυμός της οργής σου καταλάβοι αυτούς. 26 γενηθήτω η έπαυλις αυτών ηρημωμένη, και εν τοις σκηνώμασιν αυτών μή έστω ο κατοικών,  27 ότι όν σύ επάταξας, αυτοί κατεδίωξαν, και επι το άλγος των τραυμάτων μου προσέθηκαν. 28 πρόσθες ανομίαν επι τη ανομία αυτών, και μή εισελθέτωσαν εν δικαιοσύνη σου,  29 εξαλειφθήτωσαν εκ βίβλου ζώντων και μετά δικαίων μή γραφήτωσαν. 30 πτωχός και αλγών ειμι εγώ,  η σωτηρία σου, ο Θεός, αντιλάβοιτό μου. 31 αινέσω το όνομα του Θεού μου μετ’ ωδής, μεγαλυνώ αυτόν εν αινέσει, 32 και αρέσει τω Θεώ υπέρ μόσχον νέον κέρατα εκφέροντα και οπλάς. 33 ιδέτωσαν πτωχοί και ευφρανθήτωσαν,  εκζητήσατε τον Θεόν, και ζήσεται η ψυχή υμών, 34 ότι εισήκουσε των πενήτων ο Κύριος και τούς πεπεδημένους αυτού ουκ εξουδένωσεν. 35 αινεσάτωσαν αυτόν οι ουρανοί και η γή, θάλασσα και πάντα τα έρποντα εν αυτή. 36 ότι ο Θεός σώσει την Σιών, και οικοδομηθήσονται αι πόλεις της  Ιουδαίας, και κατοικήσουσιν εκεί και κληρονομήσουσιν αυτήν,  37 και το σπέρμα των δούλων αυτού καθέξουσιν αυτήν, και οι αγαπώντες το όνομά σου κατασκηνώσουσιν εν αυτή.</w:t>
      </w:r>
    </w:p>
    <w:p>
      <w:pPr>
        <w:pStyle w:val="Style15"/>
        <w:rPr>
          <w:rFonts w:eastAsia="MS Mincho;ＭＳ 明朝"/>
        </w:rPr>
      </w:pPr>
      <w:r>
        <w:rPr>
          <w:rFonts w:eastAsia="MS Mincho;ＭＳ 明朝"/>
        </w:rPr>
      </w:r>
    </w:p>
    <w:p>
      <w:pPr>
        <w:pStyle w:val="Style15"/>
        <w:jc w:val="center"/>
        <w:rPr>
          <w:rFonts w:eastAsia="MS Mincho;ＭＳ 明朝"/>
        </w:rPr>
      </w:pPr>
      <w:r>
        <w:rPr>
          <w:rFonts w:eastAsia="MS Mincho;ＭＳ 明朝"/>
        </w:rPr>
        <w:t>ΞΘ (Ο) 69.</w:t>
      </w:r>
    </w:p>
    <w:p>
      <w:pPr>
        <w:pStyle w:val="Style15"/>
        <w:rPr>
          <w:rFonts w:eastAsia="MS Mincho;ＭＳ 明朝"/>
        </w:rPr>
      </w:pPr>
      <w:r>
        <w:rPr>
          <w:rFonts w:eastAsia="MS Mincho;ＭＳ 明朝"/>
        </w:rPr>
        <w:t>Εις το τέλος,  τω Δαυϊδ εις ανάμνησιν, εις το σώσαί με Κύριον.</w:t>
      </w:r>
    </w:p>
    <w:p>
      <w:pPr>
        <w:pStyle w:val="Style15"/>
        <w:rPr>
          <w:rFonts w:eastAsia="MS Mincho;ＭＳ 明朝"/>
        </w:rPr>
      </w:pPr>
      <w:r>
        <w:rPr>
          <w:rFonts w:eastAsia="MS Mincho;ＭＳ 明朝"/>
        </w:rPr>
        <w:t>2 Ο ΘΕΟΣ, εις την βοήθειάν μου πρόσχες,  Κύριε, εις το βοηθήσαί μοι σπεύσον. 3 αισχυνθήτωσαν και εντραπήτωσαν οι ζητούντες την ψυχήν μου,  αποστραφήτωσαν εις τα οπίσω και καταισχυνθήτωσαν οι βουλόμενοί μου κακά,  4 αποστραφήτωσαν παραυτίκα αισχυνόμενοι οι λέγοντές μοι,  εύγε εύγε. 5 αγαλλιάσθωσαν και ευφρανθήτωσαν επι σοί πάντες οι ζητούντές σε, ο Θεός, και λεγέτωσαν διαπαντός,  μεγαλυνθήτω ο Κύριος, οι αγαπώντες το σωτήριόν σου. 6 εγώ δέ πτωχός ειμι και πένης,  ο Θεός, βοήθησόν μοι. βοηθός μου και ρύστης μου εί σύ,  Κύριε, μή χρονίσης.</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u w:val="double"/>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18:54:00Z</dcterms:created>
  <dc:creator>user</dc:creator>
  <dc:description/>
  <cp:keywords/>
  <dc:language>en-US</dc:language>
  <cp:lastModifiedBy>ΓΙΑΝΝΗΣ</cp:lastModifiedBy>
  <dcterms:modified xsi:type="dcterms:W3CDTF">2025-12-30T10:53:00Z</dcterms:modified>
  <cp:revision>6</cp:revision>
  <dc:subject/>
  <dc:title>ΨΑΛΜΟΊ</dc:title>
</cp:coreProperties>
</file>